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 Practice Tes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 Is a quadratic relationship shown in this table of valu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4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Select the zeros of the quadratic relation </w:t>
      </w:r>
      <w:r>
        <w:rPr>
          <w:sz w:val="22"/>
          <w:szCs w:val="22"/>
        </w:rPr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2142021910" r:id="rId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0 and 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1 and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–1 and –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0 and –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Select the zeros of the quadratic relation </w:t>
      </w:r>
      <w:r>
        <w:rPr>
          <w:sz w:val="22"/>
          <w:szCs w:val="22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699854627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0 and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2 and –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0 and –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Select the zeros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(7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6 and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6 and –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–6 and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6 and –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Select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vertex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2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–2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Select the roots of the equation (5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)(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) =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5 and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–5 and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Select the expanded form of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5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2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</w:rPr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30886741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209411005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</w:rPr>
        <w:object w:dxaOrig="12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6pt" filled="f" o:ole="">
            <v:imagedata r:id="rId11" o:title=""/>
          </v:shape>
          <o:OLEObject Type="Embed" ProgID="" ShapeID="ole_rId10" DrawAspect="Content" ObjectID="_85604413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</w:rPr>
        <w:object w:dxaOrig="1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6pt" filled="f" o:ole="">
            <v:imagedata r:id="rId13" o:title=""/>
          </v:shape>
          <o:OLEObject Type="Embed" ProgID="" ShapeID="ole_rId12" DrawAspect="Content" ObjectID="_152297489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Expand and simplify 5(1 –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(2 +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 xml:space="preserve">9. The factored form of a quadratic relation is </w:t>
      </w:r>
      <w:r>
        <w:rPr>
          <w:sz w:val="22"/>
          <w:szCs w:val="22"/>
        </w:rPr>
        <w:object w:dxaOrig="1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5pt" filled="f" o:ole="">
            <v:imagedata r:id="rId15" o:title=""/>
          </v:shape>
          <o:OLEObject Type="Embed" ProgID="" ShapeID="ole_rId14" DrawAspect="Content" ObjectID="_268794795" r:id="rId14"/>
        </w:object>
      </w:r>
      <w:r>
        <w:rPr>
          <w:sz w:val="22"/>
          <w:szCs w:val="22"/>
        </w:rPr>
        <w:t xml:space="preserve">. Write the relation in standard form, and determine the values of </w:t>
      </w:r>
      <w:r>
        <w:rPr>
          <w:i/>
          <w:iCs/>
          <w:sz w:val="22"/>
          <w:szCs w:val="22"/>
        </w:rPr>
        <w:t>a, b</w:t>
      </w:r>
      <w:r>
        <w:rPr>
          <w:sz w:val="22"/>
          <w:szCs w:val="22"/>
        </w:rPr>
        <w:t xml:space="preserve">, and </w:t>
      </w:r>
      <w:r>
        <w:rPr>
          <w:i/>
          <w:iCs/>
          <w:sz w:val="22"/>
          <w:szCs w:val="22"/>
        </w:rPr>
        <w:t>c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The zeros of a quadratic relationship are 3 and 7. The optimal value of the relationship is 6. Is the optimal value a maximum or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Determine the value of the optimum point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–(6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2). Is the optimum point a maximum or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A parabola ha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intercepts at (7, 0) and (1, 0) and it passes through point (3, 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termine the equation of the axis of sym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termine the equation of the parab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etermine the coordinates of the vertex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>d) Sketch the graph of the parabola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</w:rPr>
        <w:t xml:space="preserve">13.Netah and Aziz marketl a new style of sunglasses. The profit on the sunglasses is determined by the relation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78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15, where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is the number of sunglasses sold in thousands and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is the profit thousands of doll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hat is the maximum profit that Netah and Aziz can earn?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>14. Morton throws a football to Veronica. After 3 s, the football is at its highest point, 18 m. It falls to the ground 6 s after it was originally thrown. If the flight of the ball follows a parabolic path, find the equation of the relation that describes the path of the ball. Show the steps of your solu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 xml:space="preserve">15 Sid and Sally are marketing managers for competing shoe companies. They are comparing their respective annual profit equations in terms of number of shoes manufactured and sold. Sid’s equation is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– 75). Sally’s equation is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. In each case,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is the profit (in thousands of dollars) and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is the number of pairs of shoes manufactured and sold (in thousands). Which person, Sid or Sally, will show the greatest profit? Show the steps of your solu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 xml:space="preserve">16. </w:t>
      </w:r>
      <w:r>
        <w:rPr>
          <w:color w:val="000000"/>
          <w:sz w:val="22"/>
          <w:szCs w:val="22"/>
        </w:rPr>
        <w:t>Explain how the second differences can be used to determine if a quadratic relation has a maximum or a minimum valu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What information about the graph can be read directly from the factored form of a quadratic relation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 xml:space="preserve">18. </w:t>
      </w:r>
      <w:r>
        <w:rPr>
          <w:color w:val="000000"/>
          <w:sz w:val="22"/>
          <w:szCs w:val="22"/>
        </w:rPr>
        <w:t>Can all equations of parabolas be expressed in factored form?  Explai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What is the greatest number of solutions a quadratic equation can have?  Explain, with an example, why all of the solutions to the equation may not be reasonable answers to the original ques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s</w:t>
      </w:r>
    </w:p>
    <w:p>
      <w:pPr>
        <w:pStyle w:val="Normal"/>
        <w:rPr/>
      </w:pPr>
      <w:r>
        <w:rPr>
          <w:sz w:val="22"/>
          <w:szCs w:val="22"/>
        </w:rPr>
        <w:t>1. Yes  2. (d).3 (b). 4. (d). 5. (a) 6. (a). 7. (d). 8. 10 + 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1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1423471444" r:id="rId16"/>
        </w:objec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2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8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= –42  10.  16, maximum  11. maxim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2. Answer:</w:t>
      </w:r>
    </w:p>
    <w:p>
      <w:pPr>
        <w:pStyle w:val="Normal"/>
        <w:rPr/>
      </w:pPr>
      <w:r>
        <w:rPr>
          <w:sz w:val="22"/>
          <w:szCs w:val="22"/>
        </w:rPr>
        <w:t xml:space="preserve">a) The axis of symmetry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4. 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y = a(x</w:t>
      </w:r>
      <w:r>
        <w:rPr>
          <w:sz w:val="22"/>
          <w:szCs w:val="22"/>
        </w:rPr>
        <w:t xml:space="preserve"> – 7)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– 1) </w:t>
      </w:r>
    </w:p>
    <w:p>
      <w:pPr>
        <w:pStyle w:val="Normal"/>
        <w:rPr/>
      </w:pPr>
      <w:r>
        <w:rPr>
          <w:sz w:val="22"/>
          <w:szCs w:val="22"/>
        </w:rPr>
        <w:t xml:space="preserve">4 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3 – 7)(3 –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–8</w:t>
      </w:r>
      <w:r>
        <w:rPr>
          <w:i/>
          <w:iCs/>
          <w:sz w:val="22"/>
          <w:szCs w:val="22"/>
        </w:rPr>
        <w:t>a</w:t>
      </w:r>
    </w:p>
    <w:p>
      <w:pPr>
        <w:pStyle w:val="Normal"/>
        <w:rPr/>
      </w:pP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–0.5</w:t>
      </w:r>
    </w:p>
    <w:p>
      <w:pPr>
        <w:pStyle w:val="Normal"/>
        <w:rPr/>
      </w:pPr>
      <w:r>
        <w:rPr>
          <w:sz w:val="22"/>
          <w:szCs w:val="22"/>
        </w:rPr>
        <w:t xml:space="preserve">The equation of the parabola is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–0.5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7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1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vertex of the parabola is at (4, 4.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8153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78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d where P = -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315 = -3x^2 +78n –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-3 x^2 + 78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-3x(x-2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= -315 when x = 0 or x =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xis of symmetry: x =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profit when x = 13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 = -3(13)^2 + 78(13) – 3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 = 1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aximum profit is $192,</w:t>
      </w:r>
      <w:r>
        <w:rPr>
          <w:b/>
          <w:sz w:val="22"/>
          <w:szCs w:val="22"/>
        </w:rPr>
        <w:t>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The maximum height is 18 m and it occurs at 3 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us, the vertex is at (3, 1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zeros are 0 and 6. </w:t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represent the height of the football.</w:t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represent the time it is in the air.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0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</w:t>
      </w:r>
    </w:p>
    <w:p>
      <w:pPr>
        <w:pStyle w:val="Normal"/>
        <w:rPr/>
      </w:pPr>
      <w:r>
        <w:rPr>
          <w:sz w:val="22"/>
          <w:szCs w:val="22"/>
        </w:rPr>
        <w:t xml:space="preserve">18 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3 + 0)(3 – 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= –9</w:t>
      </w:r>
      <w:r>
        <w:rPr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2 = </w:t>
      </w:r>
      <w:r>
        <w:rPr>
          <w:i/>
          <w:iCs/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 xml:space="preserve">Thus, the equation is </w:t>
      </w: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>= –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5. Sid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– 7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zeros are 225 and 75.</w:t>
      </w:r>
    </w:p>
    <w:p>
      <w:pPr>
        <w:pStyle w:val="Normal"/>
        <w:rPr/>
      </w:pPr>
      <w:r>
        <w:rPr>
          <w:sz w:val="22"/>
          <w:szCs w:val="22"/>
        </w:rPr>
        <w:t xml:space="preserve">The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-coordinate of the optimal value is 1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ptimal value is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– 75)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–4.5(150 – 225)((150 – 75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25 3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ly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zeros are 300 and 100.</w:t>
      </w:r>
    </w:p>
    <w:p>
      <w:pPr>
        <w:pStyle w:val="Normal"/>
        <w:rPr/>
      </w:pPr>
      <w:r>
        <w:rPr>
          <w:sz w:val="22"/>
          <w:szCs w:val="22"/>
        </w:rPr>
        <w:t xml:space="preserve">The 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coordinate of the optimal value is 2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ptimal value is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200 – 300)(200 – 100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67 500</w:t>
      </w:r>
    </w:p>
    <w:p>
      <w:pPr>
        <w:pStyle w:val="Normal"/>
        <w:rPr/>
      </w:pPr>
      <w:r>
        <w:rPr/>
        <w:t xml:space="preserve">Sally’s company will show the greatest profit of $67 500 000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8:00Z</dcterms:created>
  <dc:creator> Lisgar Math 7</dc:creator>
  <dc:description/>
  <cp:keywords/>
  <dc:language>en-US</dc:language>
  <cp:lastModifiedBy> Lisgar Math 7</cp:lastModifiedBy>
  <cp:lastPrinted>2007-11-12T08:31:00Z</cp:lastPrinted>
  <dcterms:modified xsi:type="dcterms:W3CDTF">2007-11-12T13:31:00Z</dcterms:modified>
  <cp:revision>6</cp:revision>
  <dc:subject/>
  <dc:title>1 Is a quadratic relationship shown in this table of values</dc:title>
</cp:coreProperties>
</file>